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лением  администрации Дальнереченского городского округа</w:t>
            </w:r>
          </w:p>
          <w:p>
            <w:pPr>
              <w:pStyle w:val="Normal"/>
              <w:spacing w:lineRule="auto" w:line="360"/>
              <w:ind w:first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 05 » февраля 2016  года  № 74</w:t>
            </w:r>
          </w:p>
          <w:p>
            <w:pPr>
              <w:pStyle w:val="Normal"/>
              <w:spacing w:lineRule="auto" w:line="360"/>
              <w:ind w:first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униципальном жилищном контрол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на территории Дальнереченского городского округ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Муниципального жилищный контроль в соответствии с Уставом Дальнереченского городского округа является структурной единицей администрации Дальнереченского городского округа, обеспечивающей деятельность по организации и проведению проверок соблюдения юридическими лицами, индивидуальными предпринимателями и гражданами обязательных требований в области жилищных отношений, но не является юридическим лиц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ется постановлением администрации Дальнереченского городского округа в соответствии с решением Думы Дальнереченского городского округа. Исполнение муниципальной функции, предусмотренной настоящим положением возлагается на главного специалиста 1 разряда. </w:t>
      </w:r>
    </w:p>
    <w:p>
      <w:pPr>
        <w:pStyle w:val="Normal"/>
        <w:spacing w:lineRule="auto" w:line="360"/>
        <w:ind w:left="285" w:hanging="0"/>
        <w:jc w:val="both"/>
        <w:rPr/>
      </w:pPr>
      <w:r>
        <w:rPr>
          <w:sz w:val="28"/>
          <w:szCs w:val="28"/>
        </w:rPr>
        <w:t>1.3.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правовыми актами Российской Федерации, законодательством Приморского края, Уставом Дальнереченского городского округа, нормативно-правовыми актами Думы Дальнереченского городского округа, администрации Дальнереченского городского округа и настоящим Положением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вою деятельность во взаимодействии с государственными и муниципальными органами и должностными лицами, коммерческими и некоммерческими организациями, гражданами и их объединениями, с другими структурными подразделениями администрации Дальнереченского городского округа, по вопросам, относящимся к его компетенции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Подчиняется непосредственно главе администрации Дальнереченского городского округа и заместителю главы администрации Дальнереченского городского округ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Финансирование расходов на содержание осуществляется за счет средств бюджета Дальнереченского городского округ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ля осуществления своих функций имеет служебное помещение, оборудование, программные комплекс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Задачи </w:t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Задачами являются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2.1. Организация и проведение на территории муниципального образования плановых и внеплановых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в области жилищных отношений, а также муниципальными правовыми актам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2. Организация взаимодействия с Государственной жилищной инспекцией Приморского края, осуществляющей государственный жилищный надзор, при осуществлении муниципального жилищного контрол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3. Принятие мер, предусмотренных законодательством Российской Федерации, законами Приморского края, по предупреждению и устранению обязательных требований, установленных Федеральными законами в сфере жилищных отношений, а также муниципальными правовыми актами в отношении жилых помещений, принадлежащих на праве собственности Дальнереченскому городскому округу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4. Контроль исполнения мероприятий и предписаний, выданных юридическим лицам, индивидуальным предпринимателям и гражданам, в отношении муниципального жилищного фонда при осуществлении муниципального жилищного контроля на территории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5.  Контроль за использованием и сохранностью муниципального жилищного фонда, соответствием жилых помещений, установленным санитарным и техническим правилам и нормам, иным требованиям законодательств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6. Контроль за предоставлением качественных жилищно - коммунальных услуг гражданам, проживающим в муниципальном жилищном фон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ункции: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основными задачами осуществляются следующие функции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3.1. Организация по проведению на территории муниципального образования плановых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в области жилищных отношений, а также муниципальными правовыми актам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3.2. Основаниями для проведения внеплановой проверки наряду с основаниями, указанными в части 2 статьи 10 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части 1 статьи 164 ЖК РФ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частью 2 статьи 162 ЖК РФ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3.3. Разработка административных регламентов в сфере жилищных отношений в порядке, установленном нормативными правовыми актами и муниципальными правовыми актам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3.4. Взаимодействие с органами местного самоуправления при осуществлении муниципального жилищного контроля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3.5.  Взаимодействие с органами государственного жилищного надзора при осуществлении муниципального жилищного контрол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6. Участие в работе межведомственных комиссий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 рассмотрению вопросов согласования переустройства, перепланировки и перевода жилых/нежилых помещений в жилые/нежилые помещен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3.7.  В рамках осуществления муниципального жилищного контроля проведение обследования, исследования, испытания, расследования и экспертизы с привлечением при необходимости к работе независимых экспертов, экспертных организаций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3.8.  Осуществление контроля за соблюдением установленных в соответствии с жилищным законодательством, законодательством об энергосбережении и о повышении энергетической эффективности требований к использованию и сохранности муниципального жилищного фонда, в том числе требований к муниципальным жилым помещениям, их использованию и содержанию, использованию и содержанию общего имущества собственников помещений в многоквартирных домах, в которых находятся муниципальные жилые помещен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9. Осуществление контроля за техническим состоянием и содержанием муниципального жилищного фонда, общим имуществом собственников помещений многоквартирного дома, в котором находятся муниципальные жилые помещения, инженерным оборудованием, в том числе за своевременным выполнением работ по его содержанию и ремонту; за выполнением мероприятий по подготовке муниципального жилищного фонда, общего имущества собственников помещений многоквартирного дома, в котором находятся муниципальные жилые помещения, к сезонной эксплуатаци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3.10. Осуществление контроля за соблюдением правил пользования муниципальными жилыми помещениям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3.11.   Осуществление контроля за соблюдением стандарта раскрытия информации организациями, осуществляющими деятельность в сфере управления многоквартирными домам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3.12. Выдача предписаний о прекращении нарушений обязательных требований в отношении муниципального жилищного фонда, об устранении выявленных нарушени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13.  Рассматривание устных и письменных обращений граждан, направление ответов в установленный срок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14. Приём граждан по жилищным вопросам, относящимся к компетенции муниципального жилищного контрол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15. Выполнение иных функций в соответствии с действующим законодательством и муниципальными правовыми актами органов местного самоуправлени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.16. Проверять соответствие устава товарищества собственников жилья, внесенных в устав изменений требованиям законодательства Российской Федерации,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соответствие устава товарищества собственников жилья, внесенных в устав изменений требованиям законодательства Российской Федерации,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17. Проверять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, в целях заключения с управляющей организацией договора управления многоквартирным домом в соответствии со статьей 162 Жилищного кодекса, правомерность утверждения условий этого договора и его заключения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рав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возложенных задач и реализации функций главный специалист 1 разряда имеет право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.1. Запрашивать и получать в установленном порядке от структурных подразделений администрации, органов государственной власти и общественных объединений, предприятий, учреждений, организаций информацию, связанную с осуществлением функций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.2. Представлять администрацию в установленном порядке во всех органах и организациях, а также в отношениях с физическими лиц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.3. Давать разъяснения гражданам, юридическим лицам по вопросам осуществления муниципального жилищного контроля на территории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4. Выдавать предписания о прекращении нарушений обязательных требований, установленных в отношении муниципального жилищного фонда, об устранении нарушений, выявленных в ходе проверок, о проведении мероприятий по обеспечению соблюдения обязательных требований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4.5. Направлять в уполномоченные органы государственного жилищного надзора Приморского края материалы проверок, связанные с нарушением обязательных требований, установленных в отношении муниципального жилищного фонда, для рассмотрения дел об административных правонарушениях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4.6. Направлять в судебные инстанции заявления о ликвидации товарищества собственников жилья, о признании недействительным решения, принятого общим собранием собственников помещений в многоквартирном доме с нарушением требований Жилищного кодекса Российской Федерации, и о признании договора управления домом недействительным, в случае неисполнения в установленный срок предписания об устранении несоответствия устава товарищества собственников жилья, внесенных в устав изменений обязательным требованиям или в случаях выявления нарушений порядка создания товарищества собственников жилья, выбора управляющей организации, утверждения условий договора управления многоквартирным домом и его заклю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4.7. Вносить предложения и участвовать в разработке муниципальных правовых актов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4.8.   Использовать для работы государственные системы связи и коммуникации, имущество администрации, программные комплекс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4.9.   Иные права, необходимые для осуществления функ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Структура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1. Структурная единица предусмотрена штатным расписанием администрации Дальнереченского городск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Главный специалист 1 разряда – 1 единиц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4"/>
      <w:numFmt w:val="decimal"/>
      <w:lvlText w:val="%1.%2.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4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20"/>
        </w:tabs>
        <w:ind w:left="5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1155"/>
        </w:tabs>
        <w:ind w:left="1155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5:11:00Z</dcterms:created>
  <dc:creator>Приемная </dc:creator>
  <dc:description/>
  <cp:keywords/>
  <dc:language>en-US</dc:language>
  <cp:lastModifiedBy>Admin</cp:lastModifiedBy>
  <cp:lastPrinted>2015-12-30T16:54:00Z</cp:lastPrinted>
  <dcterms:modified xsi:type="dcterms:W3CDTF">2016-02-07T23:21:00Z</dcterms:modified>
  <cp:revision>53</cp:revision>
  <dc:subject/>
  <dc:title>УТВЕРЖДЕНО</dc:title>
</cp:coreProperties>
</file>